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48"/>
          <w:szCs w:val="48"/>
        </w:rPr>
      </w:pPr>
      <w:r>
        <w:rPr>
          <w:rFonts w:cs="Footlight MT Light" w:ascii="Footlight MT Light" w:hAnsi="Footlight MT Light"/>
          <w:b/>
          <w:i/>
          <w:sz w:val="48"/>
          <w:szCs w:val="48"/>
        </w:rPr>
        <w:t>Internet Safety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i/>
          <w:i/>
          <w:sz w:val="48"/>
          <w:szCs w:val="48"/>
        </w:rPr>
      </w:pPr>
      <w:r>
        <w:rPr>
          <w:rFonts w:cs="Footlight MT Light" w:ascii="Footlight MT Light" w:hAnsi="Footlight MT Light"/>
          <w:b/>
          <w:i/>
          <w:sz w:val="48"/>
          <w:szCs w:val="4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House Bill 58, passed in 2006, </w:t>
      </w:r>
      <w:r>
        <w:rPr>
          <w:rFonts w:cs="Comic Sans MS" w:ascii="Comic Sans MS" w:hAnsi="Comic Sans MS"/>
          <w:b/>
          <w:sz w:val="28"/>
          <w:szCs w:val="28"/>
        </w:rPr>
        <w:t>requires</w:t>
      </w:r>
      <w:r>
        <w:rPr>
          <w:rFonts w:cs="Comic Sans MS" w:ascii="Comic Sans MS" w:hAnsi="Comic Sans MS"/>
          <w:sz w:val="28"/>
          <w:szCs w:val="28"/>
        </w:rPr>
        <w:t xml:space="preserve"> that an internet safety component for students is integrated into the instructional program.  All teachers are expected to integrate internet safety into their instruction when using computers with their student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Remember – </w:t>
        <w:br/>
        <w:t xml:space="preserve">We are all responsible for students’ online safety </w:t>
        <w:br/>
        <w:t>while they are in our charge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ablish rules for internet use in your classroo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that your students have the computer agreement signed and brought to school.  Know your school policy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ort “Acceptable Use” violations promptly to an administrato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itor your students close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and test all sites prior to student use – make sure they work on a school computer!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</w:rPr>
        <w:t>Consider using portaportal or trackstar or a hotlist to control sites that your students visit for your assignmen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you are watching the students’ screens! Walk around and actively participate!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students to turn off monitors or close laptops during instructio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f a student is doing something inappropriate: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1 – Don’t panic!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 – Press the Print Screen butt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will take a screenshot, which you can paste into a Microsoft Word document to pri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3 – Take further action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ve the student and shut down the affected computer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er the student if it has been a violation of the Acceptable Use Policy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If something inappropriate appears on YOUR scre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1 – Don’t panic!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p 2 – You need to stop the display of the image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off the monitor or cover the projector output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now your Function toggle switch on the presentation car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sources: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www.netsmartz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www.safeteens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msn.staysafeonline.com/index.html</w:t>
        </w:r>
      </w:hyperlink>
    </w:p>
    <w:p>
      <w:pPr>
        <w:pStyle w:val="Normal"/>
        <w:rPr/>
      </w:pPr>
      <w:hyperlink r:id="rId5">
        <w:r>
          <w:rPr>
            <w:rStyle w:val="InternetLink"/>
            <w:rFonts w:cs="Comic Sans MS" w:ascii="Comic Sans MS" w:hAnsi="Comic Sans MS"/>
          </w:rPr>
          <w:t>http://guest.portaportal.com/scpsinternetsafety</w:t>
        </w:r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23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840"/>
        </w:tabs>
        <w:ind w:left="6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231"/>
      <w:numFmt w:val="bullet"/>
      <w:lvlText w:val="•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840"/>
        </w:tabs>
        <w:ind w:left="6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smartz.org/" TargetMode="External"/><Relationship Id="rId3" Type="http://schemas.openxmlformats.org/officeDocument/2006/relationships/hyperlink" Target="http://www.safeteens.com/" TargetMode="External"/><Relationship Id="rId4" Type="http://schemas.openxmlformats.org/officeDocument/2006/relationships/hyperlink" Target="http://www.msn.staysafeonline.com/index.html" TargetMode="External"/><Relationship Id="rId5" Type="http://schemas.openxmlformats.org/officeDocument/2006/relationships/hyperlink" Target="http://guest.portaportal.com/scpsinternetsafety" TargetMode="External"/><Relationship Id="rId6" Type="http://schemas.openxmlformats.org/officeDocument/2006/relationships/hyperlink" Target="http://guest.portaportal.com/scpsinternetsafe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6:34:00Z</dcterms:created>
  <dc:creator>SCPS Computer</dc:creator>
  <dc:description/>
  <cp:keywords/>
  <dc:language>en-US</dc:language>
  <cp:lastModifiedBy>SCPS Computer</cp:lastModifiedBy>
  <dcterms:modified xsi:type="dcterms:W3CDTF">2007-08-14T13:50:00Z</dcterms:modified>
  <cp:revision>4</cp:revision>
  <dc:subject/>
  <dc:title>Internet Safety</dc:title>
</cp:coreProperties>
</file>